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 xml:space="preserve">Fidelity National Information Services, Inc. Timeline </w:t>
      </w:r>
    </w:p>
    <w:tbl>
      <w:tblPr>
        <w:tblW w:w="1446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0"/>
      </w:tblGrid>
      <w:tr>
        <w:trPr/>
        <w:tc>
          <w:tcPr>
            <w:tcW w:w="14460" w:type="dxa"/>
            <w:tcBorders>
              <w:top w:val="single" w:sz="12" w:space="0" w:color="002854"/>
              <w:left w:val="single" w:sz="12" w:space="0" w:color="002854"/>
              <w:bottom w:val="single" w:sz="12" w:space="0" w:color="002854"/>
              <w:right w:val="single" w:sz="12" w:space="0" w:color="002854"/>
            </w:tcBorders>
            <w:vAlign w:val="center"/>
          </w:tcPr>
          <w:tbl>
            <w:tblPr>
              <w:tblW w:w="14400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600"/>
              <w:gridCol w:w="3600"/>
              <w:gridCol w:w="3600"/>
              <w:gridCol w:w="3600"/>
            </w:tblGrid>
            <w:tr>
              <w:trPr/>
              <w:tc>
                <w:tcPr>
                  <w:tcW w:w="36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2854"/>
                      <w:sz w:val="26"/>
                      <w:szCs w:val="26"/>
                    </w:rPr>
                    <w:t>1962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Computer Power, Inc . (CPI) founded;</w:t>
                    <w:br/>
                    <w:t>offers Mortgage Servicing Platform (MSP)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2854"/>
                      <w:sz w:val="26"/>
                      <w:szCs w:val="26"/>
                    </w:rPr>
                    <w:t>1968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Systematics founded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2854"/>
                      <w:sz w:val="26"/>
                      <w:szCs w:val="26"/>
                    </w:rPr>
                    <w:t>1990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Systematics acquired by Alltel Information Services (AIS)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CPI’s MSP mortgage platform reaches 10 million loans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  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2854"/>
                      <w:sz w:val="26"/>
                      <w:szCs w:val="26"/>
                    </w:rPr>
                    <w:t>1992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AIS acquires CPI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  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2854"/>
                      <w:sz w:val="26"/>
                      <w:szCs w:val="26"/>
                    </w:rPr>
                    <w:t>1998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MSP mortgage platform reaches 20 million loans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2854"/>
                      <w:sz w:val="26"/>
                      <w:szCs w:val="26"/>
                    </w:rPr>
                    <w:t>1999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Deluxe Corporation (NYSE: DLX) first announced the formation of eFunds Corporation in April</w:t>
                  </w:r>
                </w:p>
              </w:tc>
              <w:tc>
                <w:tcPr>
                  <w:tcW w:w="3600" w:type="dxa"/>
                  <w:tcBorders/>
                  <w:shd w:fill="E7EFF5" w:val="clea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2854"/>
                      <w:sz w:val="26"/>
                      <w:szCs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2854"/>
                      <w:sz w:val="26"/>
                      <w:szCs w:val="26"/>
                    </w:rPr>
                    <w:t xml:space="preserve">2000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Verdana" w:hAnsi="Verdana" w:eastAsia="Times New Roman" w:cs="Verdana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iDLX Technology Partners, another Deluxe unit, combined with eFunds Corporation in January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Verdana" w:hAnsi="Verdana" w:eastAsia="Times New Roman" w:cs="Verdana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AIS acquires Benchmark Consulting, Inc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Verdana" w:hAnsi="Verdana" w:eastAsia="Times New Roman" w:cs="Verdana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eFunds Corporation held its initial public offering on the NASDAQ national market and later that year completed its separation from Deluxe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2854"/>
                      <w:sz w:val="26"/>
                      <w:szCs w:val="26"/>
                    </w:rPr>
                    <w:t>2001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Certegy founded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AIS acquires PMG Systems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Fidelity National Financial and VISTAinfo close transaction creating FIS’ Mortgage Information Services (MIS) division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MIS and LexisNexis announce joint ownership of leading national real estate database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MIS introduces “best in industry” MLS system and IDX framing soluti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MIS acquires HomeSeekers’ XMLSweb™ division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2854"/>
                      <w:sz w:val="26"/>
                      <w:szCs w:val="26"/>
                    </w:rPr>
                    <w:t>2002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MIS acquires ISDI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MIS launches Transaction Point and Agent Desktop product lines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FNF acquires Eastern Software Empower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2854"/>
                      <w:sz w:val="26"/>
                      <w:szCs w:val="26"/>
                    </w:rPr>
                    <w:t xml:space="preserve">2003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FNF acquires Lender’s Service, Inc. (LSI)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FNF acquires the financial services division of ALLTEL Information Services (AIS) renamed Fidelity Information Services; moves its HQ to Jacksonville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FNF acquires Hamilton &amp; Sullivan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FNF acquires WebTone 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2854"/>
                      <w:sz w:val="26"/>
                      <w:szCs w:val="26"/>
                    </w:rPr>
                    <w:t>2004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FNF acquires Kordoba GmbH &amp; Co.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FNF acquires InterCept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FNF acquires Aurum Technology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FNF acquires BankWar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FNF acquires Sanchez Computer Associates</w:t>
                  </w:r>
                </w:p>
              </w:tc>
              <w:tc>
                <w:tcPr>
                  <w:tcW w:w="3600" w:type="dxa"/>
                  <w:tcBorders/>
                  <w:shd w:fill="E7EFF5" w:val="clea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2854"/>
                      <w:sz w:val="26"/>
                      <w:szCs w:val="26"/>
                    </w:rPr>
                    <w:t xml:space="preserve">2006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A division of FNF and Certegy merge to form Fidelity National Information Services (FIS)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FIS becomes a publicly traded company</w:t>
                    <w:br/>
                    <w:t>FIS named to S&amp;P 500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FIS ranked #1 bank tech firm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MSP mortgage platform reaches 28 million loans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2854"/>
                      <w:sz w:val="26"/>
                      <w:szCs w:val="26"/>
                    </w:rPr>
                    <w:t>2007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Verdana" w:hAnsi="Verdana" w:eastAsia="Times New Roman" w:cs="Verdana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FIS acquires EFD|eFunds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Verdana" w:hAnsi="Verdana" w:eastAsia="Times New Roman" w:cs="Verdana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FIS acquires Marketing Solutions, Inc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Verdana" w:hAnsi="Verdana" w:eastAsia="Times New Roman" w:cs="Verdana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FIS acquires Applied Financial Technology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2854"/>
                      <w:sz w:val="26"/>
                      <w:szCs w:val="26"/>
                    </w:rPr>
                    <w:t>2008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Verdana" w:hAnsi="Verdana" w:eastAsia="Times New Roman" w:cs="Verdana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>FIS completes spin-off of Lender Processing Services, Inc.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2854"/>
                      <w:sz w:val="26"/>
                      <w:szCs w:val="26"/>
                    </w:rPr>
                    <w:t>2009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0"/>
                      <w:szCs w:val="20"/>
                    </w:rPr>
                    <w:t xml:space="preserve">FIS acquires Metavante Technologies, Inc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header">
    <w:name w:val="page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23:41:00Z</dcterms:created>
  <dc:creator>Linnea B Pedelty</dc:creator>
  <dc:description/>
  <dc:language>en-US</dc:language>
  <cp:lastModifiedBy>Linnea B Pedelty</cp:lastModifiedBy>
  <dcterms:modified xsi:type="dcterms:W3CDTF">2010-01-04T23:45:00Z</dcterms:modified>
  <cp:revision>1</cp:revision>
  <dc:subject/>
  <dc:title/>
</cp:coreProperties>
</file>